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758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Style20"/>
                    <w:ind w:lef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 утверждении инструкций по организации и проведению итогового сочинения (изложения) в 2022/2023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ind w:left="0"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ind w:left="0" w:firstLine="70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Федеральной службы по надзору в сфере образования и науки от 28.10.2022 № 04-411 о направлении методических рекомендаций по проведению </w:t>
      </w:r>
      <w:r>
        <w:rPr>
          <w:sz w:val="28"/>
          <w:szCs w:val="28"/>
          <w:lang w:val="tt-RU"/>
        </w:rPr>
        <w:t>итогового сочинения (изложения) в 2022/2023 учебном году, 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 п р и к а з ы в а ю: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струкции по организации и проведению итогового сочинения (изложения) в Республике Татарстан в 2022/2023 учеб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аполнения бланков итогового сочинения (изложения) в 2022/2023 учеб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е формы для проведения итогового сочинения (изложения) в 2022/2023 учебном год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руководителям муниципальных органов управления образование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ести настоящий приказ до сведения руководителей общеобразовательных организаций, реализующих общеобразовательные программы среднего общего образования, участников итогового сочинения (изложения), членов комиссии по проведению итогового сочинения (изложения) в общеобразователь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итогового сочинения (изложения) в общеобразовательных организациях среднего общего образования в соответствии с инструкциями, утвержденными пунктом 1 настоящего прик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 и оценивание итогового сочинения (изложения) школьными и муниципальными экспертными комиссиями по проверке и оцениванию итогового сочинения (изложения) в сроки, утвержденные приказом Министерства образования и науки Республики Татарстан от 07.11.2022 № под-1874/22 «Об утверждении графика внесения сведений об итоговом сочинении (изложении) в 2022/2023 учебном году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министра М.З.Закирову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4:30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2-11-11T09:46:00Z</dcterms:modified>
  <cp:revision>16</cp:revision>
  <dc:subject/>
  <dc:title>ГОСУДАРСТВЕННОЕ УЧРЕЖДЕНИЕ</dc:title>
</cp:coreProperties>
</file>